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76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hape and Space  (3D shapes homework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387663380"/>
            <w:bookmarkStart w:id="1" w:name="__Fieldmark__0_238766338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387663380"/>
            <w:bookmarkStart w:id="3" w:name="__Fieldmark__1_238766338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387663380"/>
            <w:bookmarkStart w:id="5" w:name="__Fieldmark__2_238766338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387663380"/>
            <w:bookmarkStart w:id="7" w:name="__Fieldmark__3_238766338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387663380"/>
            <w:bookmarkStart w:id="9" w:name="__Fieldmark__4_238766338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387663380"/>
            <w:bookmarkStart w:id="11" w:name="__Fieldmark__5_238766338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387663380"/>
            <w:bookmarkStart w:id="13" w:name="__Fieldmark__6_238766338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387663380"/>
            <w:bookmarkStart w:id="15" w:name="__Fieldmark__7_238766338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387663380"/>
            <w:bookmarkStart w:id="17" w:name="__Fieldmark__8_238766338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387663380"/>
            <w:bookmarkStart w:id="19" w:name="__Fieldmark__9_238766338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387663380"/>
            <w:bookmarkStart w:id="21" w:name="__Fieldmark__10_238766338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387663380"/>
            <w:bookmarkStart w:id="23" w:name="__Fieldmark__11_238766338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387663380"/>
            <w:bookmarkStart w:id="25" w:name="__Fieldmark__12_238766338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387663380"/>
            <w:bookmarkStart w:id="27" w:name="__Fieldmark__13_238766338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387663380"/>
            <w:bookmarkStart w:id="29" w:name="__Fieldmark__14_238766338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387663380"/>
            <w:bookmarkStart w:id="31" w:name="__Fieldmark__15_238766338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387663380"/>
            <w:bookmarkStart w:id="34" w:name="__Fieldmark__16_2387663380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387663380"/>
            <w:bookmarkStart w:id="36" w:name="__Fieldmark__17_238766338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387663380"/>
            <w:bookmarkStart w:id="38" w:name="__Fieldmark__18_238766338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387663380"/>
            <w:bookmarkStart w:id="40" w:name="__Fieldmark__19_238766338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387663380"/>
            <w:bookmarkStart w:id="42" w:name="__Fieldmark__20_238766338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387663380"/>
            <w:bookmarkStart w:id="44" w:name="__Fieldmark__21_238766338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387663380"/>
            <w:bookmarkStart w:id="46" w:name="__Fieldmark__22_238766338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387663380"/>
            <w:bookmarkStart w:id="48" w:name="__Fieldmark__23_238766338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387663380"/>
            <w:bookmarkStart w:id="50" w:name="__Fieldmark__24_238766338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387663380"/>
            <w:bookmarkStart w:id="52" w:name="__Fieldmark__25_238766338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387663380"/>
            <w:bookmarkStart w:id="54" w:name="__Fieldmark__27_238766338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387663380"/>
            <w:bookmarkStart w:id="56" w:name="__Fieldmark__28_238766338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387663380"/>
            <w:bookmarkStart w:id="58" w:name="__Fieldmark__29_238766338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387663380"/>
            <w:bookmarkStart w:id="60" w:name="__Fieldmark__30_238766338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387663380"/>
            <w:bookmarkStart w:id="62" w:name="__Fieldmark__31_238766338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sz w:val="20"/>
                <w:szCs w:val="20"/>
                <w:lang w:val="en-US"/>
              </w:rPr>
              <w:t>Names 3D shapes (cube, rectangular prism, sphere, cylinder and cone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ths Shapes Homework (project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387663380"/>
            <w:bookmarkStart w:id="64" w:name="__Fieldmark__34_238766338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387663380"/>
            <w:bookmarkStart w:id="66" w:name="__Fieldmark__35_238766338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387663380"/>
            <w:bookmarkStart w:id="68" w:name="__Fieldmark__36_238766338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387663380"/>
            <w:bookmarkStart w:id="70" w:name="__Fieldmark__37_238766338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387663380"/>
            <w:bookmarkStart w:id="72" w:name="__Fieldmark__38_238766338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387663380"/>
            <w:bookmarkStart w:id="74" w:name="__Fieldmark__39_238766338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387663380"/>
            <w:bookmarkStart w:id="76" w:name="__Fieldmark__40_238766338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387663380"/>
            <w:bookmarkStart w:id="78" w:name="__Fieldmark__41_238766338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387663380"/>
            <w:bookmarkStart w:id="80" w:name="__Fieldmark__42_238766338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387663380"/>
            <w:bookmarkStart w:id="82" w:name="__Fieldmark__43_238766338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387663380"/>
            <w:bookmarkStart w:id="84" w:name="__Fieldmark__44_238766338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387663380"/>
            <w:bookmarkStart w:id="86" w:name="__Fieldmark__45_238766338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3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ll children: They are going to have the opportunity to observe the different creation they have done with their family, taking in account that they used 3D shape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Explain to the children that each one will have the opportunity to show and explain what 3D shape project,  they created or made with their family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ample;  I created a Lion and I used 3 cylinders and 2 cube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3D shapes projects can be placed in the classroom, where different members of CCB can observe their creation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5:06:00Z</dcterms:created>
  <dc:creator>Ana Maria</dc:creator>
  <dc:description/>
  <dc:language>en-US</dc:language>
  <cp:lastModifiedBy>Mark Hustad</cp:lastModifiedBy>
  <cp:lastPrinted>2009-01-26T08:55:00Z</cp:lastPrinted>
  <dcterms:modified xsi:type="dcterms:W3CDTF">2014-02-13T15:06:00Z</dcterms:modified>
  <cp:revision>2</cp:revision>
  <dc:subject/>
  <dc:title/>
</cp:coreProperties>
</file>